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9</w:t>
      </w:r>
    </w:p>
    <w:p>
      <w:pPr>
        <w:pStyle w:val="Heading"/>
        <w:ind w:left="7088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ind w:left="7088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в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ользования пассажирскими вагонами в международном сообщении (ПППВ)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Изложить пункт 2.1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К обращению в международном сообщении по железным дорогам допускаются пассажирские вагоны при наличии регистрации в Автоматизированном банке данных вагонов пассажирского парка информационной базы межгосударственного уровня (АБД ВПП ИБМУ), годные для эксплуатации в международном сообщении и соответствующие Техническим требованиям, предъявляемым к вагонам пассажирского парка в международном сообщении (далее - Технические требования), предусмотренным в Приложении № 1 к настоящим Правилам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ь пункт 11.3 абзацем  в следующей редакции: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>«Периодичность технического обслуживания и ремонта пассажирских вагонов, эксплуатирующихся во внутригосударственном сообщении, может устанавливаться железнодорожной администрацией или соответствующим лицом (органом), уполномоченным в соответствии с национальным законодательством.».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Arial" w:hAnsi="Arial" w:cs="Arial"/>
      <w:b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rFonts w:ascii="Arial" w:hAnsi="Arial" w:cs="Arial"/>
      <w:b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1:00Z</dcterms:created>
  <dc:creator>Private User</dc:creator>
  <dc:description/>
  <cp:keywords/>
  <dc:language>en-US</dc:language>
  <cp:lastModifiedBy>1</cp:lastModifiedBy>
  <cp:lastPrinted>2008-11-21T13:00:00Z</cp:lastPrinted>
  <dcterms:modified xsi:type="dcterms:W3CDTF">2016-10-19T14:53:00Z</dcterms:modified>
  <cp:revision>7</cp:revision>
  <dc:subject/>
  <dc:title>ПРАВИЛА</dc:title>
</cp:coreProperties>
</file>